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acher is the facilitator- In this manner, students take their time in lear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making mistakes and connecting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assroom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collaborate with peers experts, community members in which they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ed with, giving a wider horizon for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interact and need for involvement promotes intrinsic motivatio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. Here, students, self motivation will drive them to be always prepared to lea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udents use variety of technology now a days in terms of resear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and upgrading themselves in the process of lea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interested in the people I listed down because I think we, forming as a group ha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y to work together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m Man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eun B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hnea La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gela Nitor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rdette Le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hared to me about the instruction, that the students working on their own activ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projects. This is a good match with my choice, that the teacher is a facilitator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 same idea in the classroom environment that such place should resembl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workplace so students can feel a lifelik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ssessment, we both have the same idea, that students’ interest and involv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es intrinsic motivation to learn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regards to technology, students should be exposed to varied technologies for th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search on, communicate with and gain knowledg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26:00Z</dcterms:created>
  <dc:creator>Student</dc:creator>
  <dc:description/>
  <cp:keywords/>
  <dc:language>en-US</dc:language>
  <cp:lastModifiedBy>madrid</cp:lastModifiedBy>
  <dcterms:modified xsi:type="dcterms:W3CDTF">2012-07-19T03:26:00Z</dcterms:modified>
  <cp:revision>2</cp:revision>
  <dc:subject/>
  <dc:title>1</dc:title>
</cp:coreProperties>
</file>